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а 2015-2020 годы» за 2016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 муниципального образования «Можгинский район «Энергосбережение и повышение энергетической эффективности муниципального образования «Можгинский район» на 2015-2020 годы утверждена постановлением Администрации муниципального образования «Можгинский район» от 16 сентября 2014 года № 1047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по делам строительства, архитектуры и ЖКХ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Можгинский район» на 2015-2020 годы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6 году составил  1 777,6 тыс. рублей, или 98,6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579,9 тыс.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технических мероприятий в сумме 1197,7 тыс.рублей. Бюджетные средства направлены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ческое перевооружение котельной школы с переводом на газ в д. Верхние Юри Можгинского района Удмуртской Республики (в том числе ПИР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умме 419,0 тыс.рублей (бюджет УР 400,0 тыс.руб. софинансирование из местного бюджета 19,0 тыс.руб.);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ческое перевооружение системы теплоснабжения  ЦСДК  в д. Верхние Юри Можгинского района Удмуртской Республики (в том числе ПИР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умме 451,84 тыс.рублей (бюджет УР 440,0 тыс.руб. софинансирование из местного бюджета 11,84 тыс.руб.);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работка и актуализация схем теплоснабжения муниципального образования в сумме 315,0 тыс.рублей (бюджет УР);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 в сумме 42,7 тыс. рублей (бюджет УР)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удовлетворительная и составил по расчетам на основании утвержденной методики 0,86. Из 19 целевых показателей в 2016 году в расчет применяются 16 (показатели под номерами № 3, 9 и 12 не применяются), из-них 11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0,91. Из 15 мероприятий в 2016 году финансировалось 11 мероприятий (мероприятия под номерами № 3.4, 5, 6 и 7 не финансировались), из них 10 мероприятий выполнено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8. Расходы бюджета муниципального образования «Можгинский район» на 2016 год запланированы в сумме 1 802,6 тыс. рублей, освоение составило 1 777,6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0,98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 муниципального образования «Можгинский район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6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а 2015-2020 годы» необходимо продолжить в 2017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6:00Z</dcterms:created>
  <dc:creator>Gerasimov L.E.</dc:creator>
  <dc:description/>
  <cp:keywords/>
  <dc:language>en-US</dc:language>
  <cp:lastModifiedBy>Админ</cp:lastModifiedBy>
  <cp:lastPrinted>2016-03-30T11:01:00Z</cp:lastPrinted>
  <dcterms:modified xsi:type="dcterms:W3CDTF">2017-02-06T11:38:00Z</dcterms:modified>
  <cp:revision>4</cp:revision>
  <dc:subject/>
  <dc:title>08</dc:title>
</cp:coreProperties>
</file>